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0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132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1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2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del w:id="4" w:author="nieznany" w:date="2020-02-10T09:13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keepNext w:val="true"/>
        <w:widowControl/>
        <w:numPr>
          <w:ilvl w:val="0"/>
          <w:numId w:val="7"/>
        </w:numPr>
        <w:suppressAutoHyphens w:val="true"/>
        <w:bidi w:val="0"/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200" w:after="200"/>
        <w:ind w:left="600" w:right="0" w:firstLine="4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5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6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9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1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4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1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1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2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3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5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2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ins w:id="29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/>
      </w:pPr>
      <w:ins w:id="30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1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2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3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4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35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36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19-12-03T11:08:00Z"/>
        </w:rPr>
        <w:t xml:space="preserve"> </w:t>
      </w:r>
      <w:del w:id="47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FF" w:val="clear"/>
          </w:rPr>
          <w:delText>us</w:delText>
        </w:r>
      </w:del>
      <w:del w:id="48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49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0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1" w:author="nieznany" w:date="2020-02-10T09:13:00Z">
        <w:r>
          <w:rPr>
            <w:rFonts w:cs="Palatino Linotype" w:ascii="Palatino Linotype" w:hAnsi="Palatino Linotype"/>
            <w:b/>
            <w:sz w:val="20"/>
            <w:szCs w:val="20"/>
            <w:shd w:fill="FFFFFF" w:val="clear"/>
          </w:rPr>
          <w:t>pełnienie funkcji kierownika naukowego kursów, kierownika merytorycznego kursów, kierownika specjalizacji oraz przeprowadzenia zajęć dydaktycznych</w:t>
        </w:r>
      </w:ins>
      <w:ins w:id="52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 dla osób uczestniczących w projekcie pn.: </w:t>
        </w:r>
      </w:ins>
      <w:ins w:id="53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54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55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56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3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5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59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9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3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4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76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0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1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8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9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98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99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3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3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4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5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6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5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1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2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3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4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5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76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78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79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0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1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5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86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87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5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196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197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09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0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2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3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